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233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7. februar 2017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Izvještaja Republičke komisije za sprovođenje referenduma o rezultatu republičkog referenduma na pitanje „Da li podržavate da se 9. januar obilježava i slavi kao dan Republike Srpske“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evetnaestoj sjednici održanoj 7. februara 2017. godine razmatrao je Izvještaj Republičke komisije za sprovođenje referenduma o rezultatu republičkog referenduma na pitanje „Da li podržavate da se 9. januar obilježava i slavi kao dan Republike Srpske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Bojan Vidić, zamjenik predsjednika, Obren Marković, Zorica Kuzmanović Vasilić, Dragan Ristić, Stevo Joksimović, Igor Ostojić i Neda Petr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Dragan Čavić, predsjednik Odbora i Milanko Mihajilic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Izvještaja podnio je Siniša Karan, predsjednik Republičke komisije za sprovođenje referenduma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jednoglasno su zauzeli stav da se pomenuti Izvještaj, u predloženoj formi, razmatra na Šesnaes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 zamjenik predsjednika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AMJENIK PREDSJEDNIKA ODBORA</w:t>
        <w:tab/>
        <w:tab/>
        <w:tab/>
        <w:tab/>
        <w:tab/>
        <w:t xml:space="preserve">                  </w:t>
        <w:tab/>
        <w:tab/>
        <w:tab/>
        <w:tab/>
        <w:tab/>
        <w:tab/>
        <w:tab/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Bojan Vid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233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7. februar 2017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Nacrta krivičnog zakonika Republike Srpske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evetnaestoj sjednici održanoj 7. februara 2017. godine razmatrao je Nacrt krivičnog zakonika Republike Srpske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Bojan Vidić, zamjenik predsjednika, Obren Marković, Zorica Kuzmanović Vasilić, Dragan Ristić, Stevo Joksimović, Igor Ostojić i Neda Petrić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Dragan Čavić, predsjednik Odbora i Milanko Mihajilica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crta zakona podnio je Slobodan Zec, pomoćnik ministra pravde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jednoglasno su zauzeli stav da se pomenuti Nacrt, u predloženoj formi, razmatra na Šesnaes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 zamjenik predsjednika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AMJENIK PREDSJEDNIKA ODBORA</w:t>
        <w:tab/>
        <w:tab/>
        <w:tab/>
        <w:tab/>
        <w:tab/>
        <w:t xml:space="preserve">                  </w:t>
        <w:tab/>
        <w:tab/>
        <w:tab/>
        <w:tab/>
        <w:tab/>
        <w:tab/>
        <w:tab/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Bojan Vid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233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7. februar 2017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Nacrta zakona o izmjenama i dopunama Zakona o notarima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evetnaestoj sjednici održanoj 7. februara 2017. godine razmatrao je Nacrt zakona o izmjenama i dopunama Zakona o notarima.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Bojan Vidić, zamjenik predsjednika, Obren Marković, Zorica Kuzmanović Vasilić, Dragan Ristić, Stevo Joksimović, Igor Ostojić i Neda Petrić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Dragan Čavić, predsjednik Odbora i Milanko Mihajilica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crta zakona podnijela je Jelena Vukadinović, pomoćnik ministra pravde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jednoglasno su zauzeli stav da se pomenuti Nacrt, u predloženoj formi, razmatra na Šesnaes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 zamjenik predsjednika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AMJENIK PREDSJEDNIKA ODBORA</w:t>
        <w:tab/>
        <w:tab/>
        <w:tab/>
        <w:tab/>
        <w:tab/>
        <w:t xml:space="preserve">                  </w:t>
        <w:tab/>
        <w:tab/>
        <w:tab/>
        <w:tab/>
        <w:tab/>
        <w:tab/>
        <w:tab/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Bojan Vid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5-011– 233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7. februar 2017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Izvještaja Investiciono – razvojne banke Republike Srpske a.d. Banja Luka i fondova o poslovanju za 2015. godinu, sa izvještajem nezavisnog spoljnog revizora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evetnaestoj sjednici održanoj 7. februara 2017. godine razmatrao je Izvještaj Investiciono – razvojne banke Republike Srpske a.d. Banja Luka i fondova o poslovanju za 2015. godinu, sa izvještajem spoljnog revizora</w:t>
      </w:r>
    </w:p>
    <w:p>
      <w:pPr>
        <w:pStyle w:val="Normal"/>
        <w:spacing w:before="100" w:after="1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Bojan Vidić, zamjenik predsjednika, Obren Marković, Zorica Kuzmanović Vasilić, Dragan Ristić, Stevo Joksimović, Igor Ostojić i Neda Petrić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Dragan Čavić, predsjednik Odbora i Milanko Mihajilica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Izvještaja podnio je predstavnik Investiciono – razvojne banke.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većinom glasova uz pet glasova „za“ i dva glasa „protiv“ zauzeli su stav da se pomenuti Izvještaj, u predloženoj formi, razmatra na Šesnaes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 zamjenik predsjednika Odbora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AMJENIK PREDSJEDNIKA ODBORA</w:t>
        <w:tab/>
        <w:tab/>
        <w:tab/>
        <w:tab/>
        <w:tab/>
        <w:t xml:space="preserve">                  </w:t>
        <w:tab/>
        <w:tab/>
        <w:tab/>
        <w:tab/>
        <w:tab/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Bojan Vidić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Latn-CS" w:eastAsia="en-US"/>
      </w:rPr>
    </w:pPr>
    <w:r>
      <w:rPr>
        <w:rFonts w:cs="Adamant BG;Arial" w:ascii="Adamant BG;Arial" w:hAnsi="Adamant BG;Arial"/>
        <w:sz w:val="10"/>
        <w:szCs w:val="10"/>
        <w:lang w:val="sr-Latn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Latn-CS" w:eastAsia="en-US"/>
      </w:rPr>
      <w:t>Vuka Karadžića 2 • 78000 Banjaluka • Republika Srpska • Bosna i Hercegovina</w:t>
    </w:r>
    <w:r>
      <w:rPr>
        <w:rFonts w:ascii="Adamant BG;Arial" w:hAnsi="Adamant BG;Arial" w:cs="Adamant BG;Arial"/>
        <w:sz w:val="14"/>
        <w:sz w:val="14"/>
        <w:szCs w:val="14"/>
        <w:rtl w:val="true"/>
        <w:lang w:val="sr-Latn-CS" w:eastAsia="en-US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Latn-CS" w:eastAsia="en-US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CS" w:eastAsia="en-US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sr-Latn-CS" w:eastAsia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+ 387 51 338 151 •   </w:t>
    </w:r>
    <w:r>
      <w:rPr>
        <w:sz w:val="14"/>
        <w:szCs w:val="14"/>
        <w:lang w:val="sr-Latn-CS" w:eastAsia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CS" w:eastAsia="en-US"/>
      </w:rPr>
      <w:t xml:space="preserve"> + 387 51 338 174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Latn-CS" w:eastAsia="en-US"/>
      </w:rPr>
      <w:t>o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Latn-CS" w:eastAsia="en-US"/>
      </w:rPr>
    </w:pPr>
    <w:r>
      <w:rPr>
        <w:lang w:val="sr-Latn-CS" w:eastAsia="en-US"/>
      </w:rPr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  <w:lang w:val="sr-Latn-CS" w:eastAsia="en-US"/>
      </w:rPr>
    </w:pPr>
    <w:r>
      <w:rPr>
        <w:rFonts w:cs="Elektra Text Pro;Arial" w:ascii="Elektra Text Pro;Arial" w:hAnsi="Elektra Text Pro;Arial"/>
        <w:b/>
        <w:sz w:val="10"/>
        <w:szCs w:val="10"/>
        <w:lang w:val="sr-Latn-CS" w:eastAsia="en-US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CS" w:eastAsia="en-US"/>
      </w:rPr>
      <w:t xml:space="preserve">NARODNA SKUPŠTINA REPUBLIKE SRPSKE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CS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Latn-CS" w:eastAsia="en-US"/>
      </w:rPr>
      <w:t>NARODNA SKUPŠTINA REPUBLIKE SRPSKE</w:t>
    </w:r>
  </w:p>
  <w:p>
    <w:pPr>
      <w:pStyle w:val="Normal"/>
      <w:jc w:val="center"/>
      <w:rPr/>
    </w:pPr>
    <w:r>
      <w:rPr>
        <w:b/>
        <w:sz w:val="18"/>
        <w:szCs w:val="18"/>
        <w:lang w:val="sr-Latn-CS" w:eastAsia="en-US"/>
      </w:rPr>
      <w:t xml:space="preserve"> </w:t>
    </w:r>
    <w:r>
      <w:rPr>
        <w:sz w:val="10"/>
        <w:szCs w:val="10"/>
        <w:lang w:val="sr-Latn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CS" w:eastAsia="en-US"/>
      </w:rPr>
    </w:pPr>
    <w:r>
      <w:rPr>
        <w:sz w:val="10"/>
        <w:szCs w:val="10"/>
        <w:lang w:val="sr-Latn-CS" w:eastAsia="en-US"/>
      </w:rPr>
      <w:t>.</w:t>
    </w:r>
  </w:p>
  <w:p>
    <w:pPr>
      <w:pStyle w:val="Normal"/>
      <w:jc w:val="center"/>
      <w:rPr/>
    </w:pPr>
    <w:r>
      <w:rPr>
        <w:sz w:val="18"/>
        <w:szCs w:val="18"/>
        <w:lang w:val="sr-Latn-CS" w:eastAsia="en-US"/>
      </w:rPr>
      <w:t xml:space="preserve">ODBOR ZA POLITIČKI SISTEM, PRAVOSUĐE I UPRAVU                             </w:t>
    </w:r>
  </w:p>
  <w:p>
    <w:pPr>
      <w:pStyle w:val="Normal"/>
      <w:jc w:val="center"/>
      <w:rPr>
        <w:sz w:val="18"/>
        <w:szCs w:val="18"/>
        <w:lang w:val="sr-Latn-CS" w:eastAsia="en-US"/>
      </w:rPr>
    </w:pPr>
    <w:r>
      <w:rPr>
        <w:sz w:val="18"/>
        <w:szCs w:val="18"/>
        <w:lang w:val="sr-Latn-CS" w:eastAsia="en-US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Latn-CS" w:eastAsia="en-US"/>
      </w:rPr>
    </w:pPr>
    <w:r>
      <w:rPr>
        <w:sz w:val="18"/>
        <w:szCs w:val="18"/>
        <w:lang w:val="sr-Latn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5:06:00Z</dcterms:created>
  <dc:creator>STIJAK MIROSLAV</dc:creator>
  <dc:description/>
  <cp:keywords/>
  <dc:language>en-US</dc:language>
  <cp:lastModifiedBy>Olivera</cp:lastModifiedBy>
  <cp:lastPrinted>2016-03-01T09:27:00Z</cp:lastPrinted>
  <dcterms:modified xsi:type="dcterms:W3CDTF">2017-02-08T11:50:00Z</dcterms:modified>
  <cp:revision>19</cp:revision>
  <dc:subject/>
  <dc:title>Датум, 10</dc:title>
</cp:coreProperties>
</file>